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ТВЕРЖДАЮ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_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/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___» ____________ 20_____г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РУКЦИ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анитарной обработке пола и дезинфекции уборочного инвентар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ля уборки производственных, складских, вспомогательных помещений выделяется отдельный промаркированный инвентарь, который хранится в специально отведенных места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ранение уборочного инвентаря в производственных цехах ЗАПРЕЩЕНО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л в производственных, складских и вспомогательных помещениях в течение рабочей смены обрабатывается моющим раствором, для приготовления которого в 10 л горячей воды добавляют 50 мл моющего средства «Прогресс» или 10 мл «Прогресс М30»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окончании рабочего дня для обработки пола используют моюще-дезинфицирующий раствор (на 10 л воды добавляют 1 таблетку «Хлормисепт-Р» и 50 мл моющего средства «Прогресс» или 10 мл «Прогресс М30»).</w:t>
      </w:r>
    </w:p>
    <w:p>
      <w:pPr>
        <w:pStyle w:val="Normal"/>
        <w:spacing w:lineRule="auto" w:line="276" w:before="0" w:after="0"/>
        <w:rPr/>
      </w:pPr>
      <w:r>
        <w:rPr/>
        <w:t>Этапы обработки уборочного инвентаря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20"/>
        <w:gridCol w:w="5274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кт обеззаражива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этапа обработки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исание этапа обработки</w:t>
            </w:r>
          </w:p>
        </w:tc>
      </w:tr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Calibri" w:cs="Times New Roman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тошь для мытья полов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ботка в растворе моющего средства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*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тирка ветоши в горячей воде при температуре не ниже 45 °С с добавлением на 10 л воды 50 мл средства «Прогресс» или 10 мл средства «Прогресс М30» 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Calibri" w:cs="Times New Roman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зинфекция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ачивание ветоши в 0,015% растворе «Хлормисепт-Р» на 60 минут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Calibri" w:cs="Times New Roman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оласкивание и сушка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окончании дезинфекции ветошь прополаскивают под проточной водой и сушат. Хранят в чистом виде в специально отведенном месте</w:t>
            </w:r>
          </w:p>
        </w:tc>
      </w:tr>
      <w:tr>
        <w:trPr/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Calibri" w:cs="Times New Roman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ра и швабры для мытья полов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работка в растворе моющего средства</w:t>
            </w:r>
            <w:r>
              <w:rPr>
                <w:rFonts w:cs="Times New Roman" w:ascii="Times New Roman" w:hAnsi="Times New Roman"/>
                <w:spacing w:val="-2"/>
                <w:szCs w:val="24"/>
              </w:rPr>
              <w:t>*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вабры и ведра обрабатывают моющим раствором «Прогресс» (на 10 л воды 50 мл средства) либо «Прогресс М30» (на 10 л воды 10 мл средства)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left"/>
              <w:rPr>
                <w:rFonts w:ascii="Times New Roman" w:hAnsi="Times New Roman" w:eastAsia="Calibri" w:cs="Times New Roman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зинфекция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зинфицируют 0,015% раствором «Хлормисепт-Р» двукратным протиранием с интервалом 15 минут (время обработки 60 минут)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* Этапы обработки в моющем средстве и дезинфекцию возможно совмещать путем добавления к рабочим растворам 0,5% моющего средства «Прогресс» (в количестве 50 мл на 10 л) либо 0,1% «Прогресс М30» (в количестве 10 мл на 10 л)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8:42:00Z</dcterms:created>
  <dc:creator>Admin</dc:creator>
  <dc:description/>
  <dc:language>en-US</dc:language>
  <cp:lastModifiedBy>Admin</cp:lastModifiedBy>
  <dcterms:modified xsi:type="dcterms:W3CDTF">2022-03-13T08:43:00Z</dcterms:modified>
  <cp:revision>1</cp:revision>
  <dc:subject/>
  <dc:title/>
</cp:coreProperties>
</file>